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9949621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8083127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3130964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6574534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4434269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7651985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9804589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098834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0768944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0226585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8333475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96831731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9304527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7604356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5679053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0124069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2831091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1931969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09040971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3104421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2141144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5192621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1860331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9150001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0106345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3340860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5299895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9337799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513755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9646138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5392992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2616965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7572948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220431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9298499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0227502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86569480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9906392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1130562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5886123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583021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1433103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363289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39927559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1876967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8636375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